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6645" cy="4721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6520" cy="4721760"/>
                          <a:chOff x="0" y="0"/>
                          <a:chExt cx="6176520" cy="472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6520" cy="472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7560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Nuclear Families interview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N=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228600"/>
                            <a:ext cx="15850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Uncle/Aunt Pregnan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N= 7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90400" y="39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81480" y="1523520"/>
                            <a:ext cx="8431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Not interviewed N=4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1523520"/>
                            <a:ext cx="149796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Uncles/aunts Interviewed N=3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53400" y="152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03880" y="2437200"/>
                            <a:ext cx="189180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First cousin pregnan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N=11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3503880"/>
                            <a:ext cx="9910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Not interviewed N=6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3504600"/>
                            <a:ext cx="113724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First cousins interviewed N=4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4266720"/>
                            <a:ext cx="2284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First cousin once removed pregnancies N=4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24560" y="350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9720" y="350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1523880"/>
                            <a:ext cx="173340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Nuclear family pregnan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N=4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3123000"/>
                            <a:ext cx="99000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Not interviewed N= 2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70960" y="312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3123000"/>
                            <a:ext cx="91368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Siblings interview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N= 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3123000"/>
                            <a:ext cx="79236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Probands N=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99480" y="312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360" y="312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8280" y="152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3400" y="152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9680" y="426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0680" y="243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400" y="4266720"/>
                            <a:ext cx="1980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Niece/nephew liveborn child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N= 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00200" y="426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914400"/>
                            <a:ext cx="84204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PHASE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304200"/>
                            <a:ext cx="6922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PHASE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7560" y="838080"/>
                            <a:ext cx="8920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PHASE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894400"/>
                            <a:ext cx="8420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PHASE 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2437200"/>
                            <a:ext cx="10882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PHASE 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35pt;height:371.8pt" coordorigin="0,0" coordsize="9727,7436">
                <v:rect id="shape_0" stroked="t" o:allowincell="f" style="position:absolute;left:0;top:0;width:9726;height:743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8;top:119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Nuclear Families interview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N=79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6600;top:360;width:2495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Uncle/Aunt Pregnanc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N= 7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99;top:6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60;top:2399;width:1327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Not interviewed N=4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8;top:2399;width:2358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Uncles/aunts Interviewed N=3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98;top:24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518;top:3838;width:297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First cousin pregnanc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N=11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5518;width:1560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Not interviewed N=6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8;top:5519;width:1790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First cousins interviewed N=4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9;top:6719;width:3597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First cousin once removed pregnancies N=4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700;top:55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35;top:55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99;top:2400;width:2729;height:6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Nuclear family pregnanc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N=4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;top:4918;width:1558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Not interviewed N= 2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99;top:49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98;top:4918;width:1438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Siblings interview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N= 1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9;top:4918;width:1247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Probands N=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19;top:49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83;top:49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64;top:24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24;top:24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98;top:67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09;top:38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58;top:6719;width:3118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Niece/nephew liveborn child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N= 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20;top:67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39;top:1440;width:1325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PHASE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9;top:479;width:1089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PHASE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7;top:1320;width:1404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PHASE 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4558;width:132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PHASE I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3838;width:1713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PHASE 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7:48:00Z</dcterms:created>
  <dc:creator>Julianne Byrne</dc:creator>
  <dc:description/>
  <cp:keywords/>
  <dc:language>en-US</dc:language>
  <cp:lastModifiedBy>Julianne Byrne</cp:lastModifiedBy>
  <dcterms:modified xsi:type="dcterms:W3CDTF">2006-11-02T17:49:00Z</dcterms:modified>
  <cp:revision>1</cp:revision>
  <dc:subject/>
  <dc:title> </dc:title>
</cp:coreProperties>
</file>